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sz w:val="48"/>
          <w:lang w:val="en-US" w:eastAsia="en-US"/>
        </w:rPr>
        <w:drawing>
          <wp:inline distT="0" distB="0" distL="0" distR="0">
            <wp:extent cx="321754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2" t="5310" r="9504" b="80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роприятий на март 2020г.МБУК «Новотаманский КСЦ» СДК пос.Весел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4698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95"/>
        <w:gridCol w:w="2214"/>
        <w:gridCol w:w="2504"/>
        <w:gridCol w:w="2278"/>
        <w:gridCol w:w="2647"/>
      </w:tblGrid>
      <w:tr>
        <w:trPr>
          <w:trHeight w:val="5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охва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416" w:hRule="atLeast"/>
        </w:trPr>
        <w:tc>
          <w:tcPr>
            <w:tcW w:w="1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настольному теннису «Быстрая ракетка»  (молодёж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, СДК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с ВОВ А.И.Покрышкин» - 107 лет со дня рождения (1013-1985)- видео-ресурс по материалам военных л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овая комната,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будем вечно прославлять ту женщину, чьё имя мать!»- концерт, посвящённый женскому дню 8 мар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ьный за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ова И.В.- руководитель кружка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стране здоровячков» - тематический ча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овая комн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некотором царстве» -конкурсно- игровая программ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, СДК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компания» - урок дружбы (для детей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овая комн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агностика межличностных отношений» - анкетирование (молодеж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 –не бука, забава  и наука»- викторина для дет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овая комната,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енинный пирог» -праздник для именинник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овая комната,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ить не модно, живи свободно» - антитабачная акция (молодёж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ннис «Быстрая ракетка»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40 и старше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0.00 до 13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, С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ннис «Быстрая ракетка»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олодёж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17.00 до 20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, СДК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73" w:leader="none"/>
        </w:tabs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Заведующая СДК пос.Веселовка:                           ____________________                                         Н.В.Зыкова</w: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18:00Z</dcterms:created>
  <dc:creator>1</dc:creator>
  <dc:description/>
  <dc:language>en-US</dc:language>
  <cp:lastModifiedBy>1</cp:lastModifiedBy>
  <dcterms:modified xsi:type="dcterms:W3CDTF">2020-11-25T12:18:00Z</dcterms:modified>
  <cp:revision>2</cp:revision>
  <dc:subject/>
  <dc:title/>
</cp:coreProperties>
</file>